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2</w:t>
      </w:r>
      <w:r>
        <w:rPr/>
        <w:t>/06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8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am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etup the new projector in the project room and did more testing use these new gear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ade plan with Hamish about starting our second projec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0:2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6T00:28:00Z</dcterms:modified>
  <cp:revision>2</cp:revision>
  <dc:subject/>
  <dc:title>Plan for Otago Polytechnic visit</dc:title>
</cp:coreProperties>
</file>